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dot. zamówienia o wartości szacunkowej </w:t>
      </w:r>
      <w:r>
        <w:rPr>
          <w:rFonts w:cs="Arial" w:ascii="Arial" w:hAnsi="Arial"/>
          <w:bCs/>
          <w:sz w:val="22"/>
          <w:szCs w:val="22"/>
        </w:rPr>
        <w:t>poniżej 130.000</w:t>
      </w:r>
      <w:r>
        <w:rPr>
          <w:rFonts w:cs="Arial" w:ascii="Arial" w:hAnsi="Arial"/>
          <w:sz w:val="22"/>
          <w:szCs w:val="22"/>
        </w:rPr>
        <w:t xml:space="preserve"> zł netto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ZAMAWIAJĄCY: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asto Ostrów Mazowiecka, ul. 3 Maja 66, 07-300 Ostrów Mazowiecka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. PRZEDMIOT ZAMÓWIENIA: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racowanie kompletnej dokumentacji projektowej i kosztorysowej rozbiórki bocznicy kolejowej w Ostrowi Mazowieckiej (o długości torów ok. 4267 mb) wraz z odbudową nawierzchni dróg oraz uzyskaniem  ostatecznej decyzji o pozwoleniu na rozbiórkę lub skutecznego zgłoszenia robót rozbiórkowych oraz uzyskaniem w razie konieczności ostatecznej decyzji o pozwoleniu na budowę lub skutecznego zgłoszenia zamiaru wykonania obiektu budowlanego albo robót budowlanych niewymagających pozwolenia na budowę.</w:t>
      </w:r>
    </w:p>
    <w:p>
      <w:pPr>
        <w:pStyle w:val="Normal"/>
        <w:spacing w:lineRule="auto" w:line="360" w:before="120" w:after="0"/>
        <w:rPr/>
      </w:pPr>
      <w:r>
        <w:rPr/>
        <w:t>III. WYKONAWC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e Wykonawcy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W ODPOWIEDZI NA ZAPROSZENIE DO SKŁADANIA OFERT:</w:t>
      </w:r>
    </w:p>
    <w:p>
      <w:pPr>
        <w:pStyle w:val="Normal"/>
        <w:spacing w:lineRule="auto" w:line="360"/>
        <w:rPr/>
      </w:pPr>
      <w:r>
        <w:rPr/>
        <w:t>1. Oferuję wykonanie przedmiotu zamówienia z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ę netto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ne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ę brutto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łownie bru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Deklaruję ponadt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zamówienia: </w:t>
      </w:r>
      <w:r>
        <w:rPr>
          <w:rFonts w:cs="Arial" w:ascii="Arial" w:hAnsi="Arial"/>
          <w:b/>
          <w:sz w:val="22"/>
          <w:szCs w:val="22"/>
        </w:rPr>
        <w:t xml:space="preserve"> 15.08.2022r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warunki płatności: </w:t>
      </w:r>
      <w:r>
        <w:rPr>
          <w:rFonts w:cs="Arial" w:ascii="Arial" w:hAnsi="Arial"/>
          <w:b/>
          <w:sz w:val="22"/>
          <w:szCs w:val="22"/>
        </w:rPr>
        <w:t>przelew 30 dni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opisem przedmiotu zamówienia i nie wnoszę do niego zastrzeż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m warunki udziału w postępowaniu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i dysponuje projektantami branży drogowej i kolejowej zgodnie z ustawą Prawo Budowlane oraz Rozporządzeniem Ministra Transportu i Budownictwa w sprawie samodzielnych funkcji technicznych w budownictwie wraz opłaconymi składkami ubezpieczenia we właściwej Izbie Samorządu Zawodowego oraz posiadam niezbędne doświadcz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 się </w:t>
      </w:r>
      <w:r>
        <w:rPr>
          <w:rFonts w:cs="Arial" w:ascii="Arial" w:hAnsi="Arial"/>
          <w:b/>
          <w:sz w:val="22"/>
          <w:szCs w:val="22"/>
        </w:rPr>
        <w:t>do przedstawienia wymaganych dokumentów potwierdzających spełnianie warunków</w:t>
      </w:r>
      <w:r>
        <w:rPr>
          <w:rFonts w:cs="Arial" w:ascii="Arial" w:hAnsi="Arial"/>
          <w:sz w:val="22"/>
          <w:szCs w:val="22"/>
        </w:rPr>
        <w:t xml:space="preserve"> na wezwanie Zamawiającego oraz do podpisania umowy w miejscu i w terminie określonym przez Zamawiającego.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poznałem się z klauzulą informacyjną dot. danych osobowych zawartą w zaproszeniu do składania ofert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bCs/>
          <w:sz w:val="22"/>
          <w:szCs w:val="22"/>
        </w:rPr>
        <w:t xml:space="preserve"> Załączniki do formularz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az usług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wody np. referencje potwierdzające należyte wykonanie usług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az osób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pie dokumentów, potwierdzające spełnienie warunku dysponowania projektantami branży drogowej, i kolejowej, wraz z opłaconymi składkami ubezpieczenia we właściwej Izbie Samorządu Zawodoweg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dn. ............................              ….............................................................</w:t>
      </w:r>
    </w:p>
    <w:p>
      <w:pPr>
        <w:pStyle w:val="TextBodyInden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dpisy osób upoważnionych</w:t>
      </w:r>
    </w:p>
    <w:p>
      <w:pPr>
        <w:pStyle w:val="TextBodyIndent"/>
        <w:rPr/>
      </w:pPr>
      <w:r>
        <w:rPr>
          <w:rFonts w:cs="Arial" w:ascii="Arial" w:hAnsi="Arial"/>
          <w:szCs w:val="20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276" w:footer="5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44:00Z</dcterms:created>
  <dc:creator>staz</dc:creator>
  <dc:description/>
  <cp:keywords/>
  <dc:language>en-US</dc:language>
  <cp:lastModifiedBy>Michał Kazimierski</cp:lastModifiedBy>
  <cp:lastPrinted>2022-02-01T08:37:00Z</cp:lastPrinted>
  <dcterms:modified xsi:type="dcterms:W3CDTF">2022-02-01T07:37:00Z</dcterms:modified>
  <cp:revision>189</cp:revision>
  <dc:subject/>
  <dc:title>Miasto Ostrów Mazowiecka</dc:title>
</cp:coreProperties>
</file>